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feel guilty about not returning a video that I borrowed. I promised the people who I borrowed the video from that I would return it on Sunday, and here it is, Tuesday and I haven’t returned it. So, I feel guilty about that and I hope I’ll return it later to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4:02:00Z</dcterms:created>
  <dc:creator>Subject Account</dc:creator>
  <dc:description/>
  <cp:keywords/>
  <dc:language>en-US</dc:language>
  <cp:lastModifiedBy>Subject Account</cp:lastModifiedBy>
  <dcterms:modified xsi:type="dcterms:W3CDTF">2005-07-15T04:02:00Z</dcterms:modified>
  <cp:revision>1</cp:revision>
  <dc:subject/>
  <dc:title>Memory 5076</dc:title>
</cp:coreProperties>
</file>